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4 г.  № 3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рчанского сельского поселения Темрюк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мещение которых связано с коррупционными рис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лжности муниципальной службы, отнесённые подпунктом «а» пункта 5 статьи 3 Закона Краснодарского края от 08 июня 2007 года № 1243-КЗ «О Реестре муниципальных должностей и Реестре должностей муниципальной службы в Краснодарском крае» к главной группе должностей муниципальной службы – заместитель главы муниципального образования Курчанское сельское поселение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ение постоянно, временно или в соответствии со специальными полномочиями организационно-распорядительных, кадровых или административно-хозяйственных функ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 осуществление контрольных, надзор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предоставление муниципальных услуг насе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 подготовку,  принятие решений о распределении бюджетных средств Курчанского сельского поселения, субсидий, межбюджетных трансфер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 подготовку,  принятие решений о выдаче разре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 подготовку, принятие решений, связанных с осуществлением муниципальных закуп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подготовку, принятие решений по муниципальным программам;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 подготовку, принятие решений, связанных с назначением на коррупционно опасные долж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8:00Z</dcterms:created>
  <dc:creator>Admin</dc:creator>
  <dc:description/>
  <cp:keywords/>
  <dc:language>en-US</dc:language>
  <cp:lastModifiedBy>общий отдел</cp:lastModifiedBy>
  <cp:lastPrinted>2014-09-05T16:34:00Z</cp:lastPrinted>
  <dcterms:modified xsi:type="dcterms:W3CDTF">2014-09-15T08:27:00Z</dcterms:modified>
  <cp:revision>7</cp:revision>
  <dc:subject/>
  <dc:title/>
</cp:coreProperties>
</file>